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L č.ELT2022/08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 xml:space="preserve">v zmysle STN 33 2000-5-51:2010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>:</w:t>
        <w:tab/>
        <w:t>Ing. Ladislav Chatrnúch</w:t>
        <w:tab/>
        <w:tab/>
        <w:t>projektant stavb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lenovia</w:t>
        <w:tab/>
        <w:t>:</w:t>
        <w:tab/>
        <w:t>Ferenczi Kornél</w:t>
        <w:tab/>
        <w:tab/>
        <w:tab/>
        <w:t>projektant – elektro časť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</w:rPr>
        <w:t xml:space="preserve">Alexander Leczkési   </w:t>
        <w:tab/>
        <w:tab/>
        <w:t>Elektrotechnik - špecialista - projekta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Obec Hviezdoslavov, Hviezdoslavov č. 8, 930 41</w:t>
            </w:r>
          </w:p>
        </w:tc>
      </w:tr>
      <w:tr>
        <w:trPr>
          <w:trHeight w:val="172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.č. 380/3, k.ú. Hviezdoslavov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ZBERNÝ DVOR HVIEZDOSLAVOV</w:t>
            </w:r>
          </w:p>
        </w:tc>
      </w:tr>
    </w:tbl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D -stavebná časť, STN 33 2000-5-51:2010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jektová dokumentácia rieši elektroinštaláciu zberného dvora. Objekt SO 101 bude mať 1 nadzemné podlažie  1NP. Stavebná konštrukcia budovy je nehorľavá. Presné umiestnenie jednotlivých priestorov je zrejmé z  výkresovej časti pro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hodnutie v zmysle STN 33 2000-5-51: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aráž sklad, predsieň, WC, kancelária, šatňa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e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estor okolo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3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Z bezpečnostných a prevádzkových dôvodov je potrebné, aby elektrické zariadenie obsluhovali len osoby tým poučené (č.508/2009Zb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20), znalé bezpečnostných predpisov. 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 zmysle vyhlášky č.508/2009Zb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3 prílohy 1, časť III. zariadenia uvedené v projektovej dokumentácii sú zaradené do skupiny 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Elektrické zariadenia musia byť označené výstražnými tabuľkami podľa STN EN 61 310-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Kolárove 30.05.2022</w:t>
        <w:tab/>
        <w:tab/>
        <w:tab/>
        <w:tab/>
        <w:tab/>
        <w:tab/>
        <w:t>Ing. Ladislav Chatrnúch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dseda komisie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Char">
    <w:name w:val="Odstavec Char"/>
    <w:basedOn w:val="Normal"/>
    <w:qFormat/>
    <w:pPr>
      <w:spacing w:before="0" w:after="60"/>
      <w:ind w:left="113" w:firstLine="454"/>
    </w:pPr>
    <w:rPr>
      <w:rFonts w:ascii="Arial" w:hAnsi="Arial" w:cs="Arial"/>
      <w:sz w:val="22"/>
      <w:szCs w:val="24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6:00Z</dcterms:created>
  <dc:creator>Morávek Robert</dc:creator>
  <dc:description/>
  <cp:keywords/>
  <dc:language>en-US</dc:language>
  <cp:lastModifiedBy>Alexander Leczkési</cp:lastModifiedBy>
  <cp:lastPrinted>2018-02-21T10:24:00Z</cp:lastPrinted>
  <dcterms:modified xsi:type="dcterms:W3CDTF">2022-05-30T13:31:00Z</dcterms:modified>
  <cp:revision>14</cp:revision>
  <dc:subject/>
  <dc:title>PROTOKOL O URCENÍ PROSTREDIA</dc:title>
</cp:coreProperties>
</file>